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Тулы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6.12.13 № 4420 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иповые архитектурные решения нестационарных торговых объектов для размещения на территории муниципального образования город Тула (за исключением киосков по специализации «Продукция общественного питания», «Выпечка»)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141"/>
      <w:bookmarkEnd w:id="0"/>
      <w:r>
        <w:rPr>
          <w:rFonts w:cs="Times New Roman" w:ascii="Times New Roman" w:hAnsi="Times New Roman"/>
          <w:sz w:val="28"/>
          <w:szCs w:val="28"/>
        </w:rPr>
        <w:t>IV. Передвижной торговый объект "бахчевой развал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Конструкция для временного размещения товарного запаса объекта: сборно-разборная металлическая конструкция, каркас конструкции - сварные элементы, изготовленные из профильной трубы. Сварная сетка из проволоки. Вся металлоконструкция загрунтована и окрашена эмалью зеленого цвета по каталогу RAL. Кровля выполнена из оцинкованного железа. Вся конструкция обтянута тентовой баннерной тканью с фотопечатью </w:t>
      </w:r>
      <w:hyperlink w:anchor="P29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(рис. 25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. И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Нестационарные торговые объекты, указанные в </w:t>
      </w:r>
      <w:hyperlink w:anchor="P6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ах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14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IX</w:t>
        </w:r>
      </w:hyperlink>
      <w:r>
        <w:rPr>
          <w:rFonts w:cs="Times New Roman" w:ascii="Times New Roman" w:hAnsi="Times New Roman"/>
          <w:sz w:val="28"/>
          <w:szCs w:val="28"/>
        </w:rPr>
        <w:t>, могут иметь индивидуальное архитектурно-художественное решение, согласованное с управлением градостроительства и архитектуры администрации города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ередвижной торговый объект "бахчевой развал"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30650" cy="522922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eastAsia="Times New Roman"/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6:00Z</dcterms:created>
  <dc:creator>alimkinans</dc:creator>
  <dc:description/>
  <cp:keywords/>
  <dc:language>en-US</dc:language>
  <cp:lastModifiedBy>Горбунова Галина Александровна</cp:lastModifiedBy>
  <cp:lastPrinted>2019-11-14T11:06:00Z</cp:lastPrinted>
  <dcterms:modified xsi:type="dcterms:W3CDTF">2024-01-30T08:56:00Z</dcterms:modified>
  <cp:revision>65</cp:revision>
  <dc:subject/>
  <dc:title>Договор № 1</dc:title>
</cp:coreProperties>
</file>